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7 серпня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53-36</w:t>
      </w:r>
      <w:r>
        <w:rPr>
          <w:bCs/>
          <w:sz w:val="28"/>
          <w:lang w:val="uk-UA"/>
        </w:rPr>
        <w:t>/VIII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, позбавленої батьківськ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. 1, 5, 11 Закону України «Про забезпечення організаційно-правових умов соціального захисту дітей-сиріт та дітей, позбавлених батьківського піклування»,  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С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144"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неповнолітньому ПОЛІЩУКУ Артему ********, ******** року народження, який зареєстрований за адресою: смт. Козелець, вул. ******** Чернігівського району Чернігівської області, перебуває у КЗ «Удайцівський навчально-реабілітаційний центр» Чернігівської обласної ради (с. Удайці Прилуцького району Чернігівської області), статус дитини, позбавленої батьківського піклування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14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атько дитини, ПОЛІЩУК Петро Петрович, позбавлений батьківських прав згідно з рішенням Козелецького районного суду Чернігівської області від 13.07.2022 року справа № 734/723/22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Мати дитини, ДОЦЕНКО Людмила Володимирівна, позбавлена батьківських прав згідно з рішенням Козелецького районного суду Чернігівської області від 04.03.2010 року справа № 2-254/201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 рішення  покласти на заступника селищного голови з питань діяльності виконавчих органів ради Золотаревську О.О.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76" w:before="0" w:after="120"/>
        <w:ind w:left="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алентин БРИГИНЕЦЬ</w:t>
      </w:r>
    </w:p>
    <w:sectPr>
      <w:type w:val="nextPage"/>
      <w:pgSz w:w="11906" w:h="16838"/>
      <w:pgMar w:left="1701" w:right="851" w:gutter="0" w:header="0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42:00Z</dcterms:created>
  <dc:creator>Ponomarenkosp252106</dc:creator>
  <dc:description/>
  <cp:keywords/>
  <dc:language>en-US</dc:language>
  <cp:lastModifiedBy>Пользователь Windows</cp:lastModifiedBy>
  <cp:lastPrinted>2022-08-16T10:53:00Z</cp:lastPrinted>
  <dcterms:modified xsi:type="dcterms:W3CDTF">2022-08-17T11:45:00Z</dcterms:modified>
  <cp:revision>21</cp:revision>
  <dc:subject/>
  <dc:title> </dc:title>
</cp:coreProperties>
</file>